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 Крыловский район с. Шевченковско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едняя общеобразовательная школа№ 4 села Шевче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образования Крыловский район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Style16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едсовета протокол №1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 августа 2013 года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педсовета</w:t>
      </w:r>
    </w:p>
    <w:p>
      <w:pPr>
        <w:pStyle w:val="Style16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О.В.Бирюк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бочая программа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sz w:val="48"/>
          <w:szCs w:val="48"/>
          <w:lang w:val="en-US"/>
        </w:rPr>
        <w:t>II</w:t>
      </w:r>
      <w:r>
        <w:rPr>
          <w:rFonts w:cs="Times New Roman" w:ascii="Times New Roman" w:hAnsi="Times New Roman"/>
          <w:sz w:val="48"/>
          <w:szCs w:val="48"/>
        </w:rPr>
        <w:t xml:space="preserve"> вида</w:t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усскому языку</w:t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ень обучения (класс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ое общее образование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 класс</w:t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04    </w:t>
      </w:r>
      <w:r>
        <w:rPr>
          <w:rFonts w:cs="Times New Roman" w:ascii="Times New Roman" w:hAnsi="Times New Roman"/>
          <w:sz w:val="28"/>
          <w:szCs w:val="28"/>
        </w:rPr>
        <w:t xml:space="preserve">     Уровень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азовый</w:t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ондаренко Зинаида Владимировна</w:t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</w:t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ind w:left="1080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ы для  общеобразовательных учреждений под редакцией М.М.Разумовской. Москва, «Дрофа», 2009 г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Программа по русскому языку авторов М.М. Разумовской и др. отражает обязательное для 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усвоения в основной школе содержание обучения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русскому языку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Программа соответствует главной цели обучения русскому языку в обще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разовательном учреждении, которая  состоит в том, чтоб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обеспечить языковое развитие учащихся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помочь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им овладеть речевой деятельностью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формировать умения и навыки грамотного письма, рационально</w:t>
        <w:softHyphen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го чтения, полноценного восприятия звучащей ре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чи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14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научить их свободно, правильно и выразитель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но говорить и писать на родном языке, пользовать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я им в жизни как основным средством общения.</w:t>
      </w:r>
    </w:p>
    <w:p>
      <w:pPr>
        <w:pStyle w:val="Normal"/>
        <w:shd w:fill="FFFFFF" w:val="clear"/>
        <w:ind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В соответствии с целью обучения усиливается речевая направленность курса. В программе рас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ширена понятийная основа обучения связной речи.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Теория приближена к потребностям практики; она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вводится для того, чтобы помочь учащимся осоз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нать свою речь, опереться на речеведческие знания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как на систему ориентиров в процессе речевой де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ятельности, овладеть навыками самоконтроля.</w:t>
      </w:r>
    </w:p>
    <w:p>
      <w:pPr>
        <w:pStyle w:val="Normal"/>
        <w:shd w:fill="FFFFFF" w:val="clear"/>
        <w:spacing w:before="7" w:after="0"/>
        <w:ind w:left="22" w:right="1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Теоретическую основу обучения связной речи со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тавляют три группы понят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76" w:before="7" w:after="200"/>
        <w:ind w:left="1011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текст:   смысловая  цельность,   относительная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законченность    высказывания    (тема,    основная мысль), формальная связность (данная и новая ин</w:t>
        <w:softHyphen/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формация,  способы и  средства связи предложе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ний); членение текста на абзацы, строение абзац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76" w:before="2" w:after="200"/>
        <w:ind w:left="1011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стили речи: разговорный, научный, деловой,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публицистический, художественны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76" w:before="12" w:after="200"/>
        <w:ind w:left="1011" w:firstLine="1720"/>
        <w:contextualSpacing/>
        <w:jc w:val="both"/>
        <w:rPr>
          <w:rFonts w:ascii="Times New Roman" w:hAnsi="Times New Roman" w:eastAsia="Times New Roman" w:cs="Times New Roman"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функционально-смысловые типы речи: опи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е, повествование, рассуждение и их разновиднос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ти — описание предмета, описание места, описание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состояния природы, описание состояния человека,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оценка предметов, их свойств, явлений, событ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. д.</w:t>
      </w:r>
    </w:p>
    <w:p>
      <w:pPr>
        <w:pStyle w:val="Normal"/>
        <w:widowControl w:val="false"/>
        <w:shd w:fill="FFFFFF" w:val="clear"/>
        <w:autoSpaceDE w:val="false"/>
        <w:spacing w:before="12" w:after="0"/>
        <w:ind w:right="31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Уточнены и приведены в систему умения связ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й речи. Они отобраны и сгруппированы с учетом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характера учебной речевой деятельности. Для каж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дого года обучения выделяются умения, связанные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с различными видами учебной речевой деятельнос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ти: чтением, восприятием устного и письменного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высказывания и его анализом, воспроизведением текста (устным и письменным), созданием выск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зывания (устного и письменного), совершенствова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нием устного и письменного высказывания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3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одержание обучения связной речи (объем зна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ний и основных умений) в программе изложено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изолированно, однако предполагается изучение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этого раздела параллельно с языковыми темам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урса на протяжении всего учебного года.</w:t>
      </w:r>
    </w:p>
    <w:p>
      <w:pPr>
        <w:pStyle w:val="Normal"/>
        <w:shd w:fill="FFFFFF" w:val="clear"/>
        <w:ind w:left="62" w:right="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Речевая направленность курса усилена и в язы</w:t>
        <w:softHyphen/>
        <w:t xml:space="preserve">ковых разделах: ставится задача развития умений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говорить на лингвистические темы,    понимать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лингвистический текст; читать и говорить, соблю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дая интонацию, отвечающую содержанию речи,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особенностям грамматического строя (тексты с об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ращениями, однородными членами, обособ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и и т. д.). Предусматривается систематическ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та по орфоэп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 программа по русскому языку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воение содержания программы в 6 классе базисным учебным планом отведено 6 часов в неделю, т.е.  204 часа в год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предназначено для работы по учебнику: «Русский язык. Учебник для 6 класса общеобразовательных учреждений/   под ред. М.М. Разумовской, П.А. Леканта. – М.: Дрофа, 2013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лендарно-тематическое планирование включает в себя следующие компоненты: </w:t>
      </w:r>
      <w:r>
        <w:rPr>
          <w:rFonts w:eastAsia="Times New Roman" w:cs="Times New Roman" w:ascii="Times New Roman" w:hAnsi="Times New Roman"/>
          <w:color w:val="000000"/>
          <w:spacing w:val="13"/>
          <w:w w:val="112"/>
          <w:sz w:val="28"/>
          <w:szCs w:val="28"/>
          <w:lang w:eastAsia="ru-RU"/>
        </w:rPr>
        <w:t>уроки развития речи -38, контрольные диктанты -8,контрольные сочинения -2, контрольные изложения -2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учебного года возможна корректировка распределения часов по темам с учетом хода усвоения учебного материала учащимися или в связи с другими объективными причинами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тематического распределения количества часо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35"/>
        <w:gridCol w:w="2268"/>
        <w:gridCol w:w="269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язы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и углубление изученного в 5 клас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мматик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опис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. ПРАВОПИС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зование, правописание и употребление в речи имён существительных, прилагательных и глаг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фология. Орф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астие и деепричас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числитель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часы. (Повторение изученного в 6 класс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за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4 </w:t>
            </w:r>
          </w:p>
        </w:tc>
      </w:tr>
    </w:tbl>
    <w:p>
      <w:pPr>
        <w:pStyle w:val="Normal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учения</w:t>
      </w:r>
    </w:p>
    <w:p>
      <w:pPr>
        <w:pStyle w:val="Normal"/>
        <w:shd w:fill="FFFFFF" w:val="clear"/>
        <w:spacing w:before="286" w:after="0"/>
        <w:ind w:left="29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28"/>
          <w:szCs w:val="28"/>
          <w:lang w:eastAsia="ru-RU"/>
        </w:rPr>
        <w:t>О языке (2 ч)</w:t>
      </w:r>
    </w:p>
    <w:p>
      <w:pPr>
        <w:pStyle w:val="Normal"/>
        <w:shd w:fill="FFFFFF" w:val="clear"/>
        <w:spacing w:before="55" w:after="0"/>
        <w:ind w:left="28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Слово как основная единица языка.</w:t>
      </w:r>
    </w:p>
    <w:p>
      <w:pPr>
        <w:pStyle w:val="Normal"/>
        <w:shd w:fill="FFFFFF" w:val="clear"/>
        <w:spacing w:before="218" w:after="0"/>
        <w:ind w:left="30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  <w:lang w:eastAsia="ru-RU"/>
        </w:rPr>
        <w:t>Речь (38)</w:t>
      </w:r>
    </w:p>
    <w:p>
      <w:pPr>
        <w:pStyle w:val="Normal"/>
        <w:shd w:fill="FFFFFF" w:val="clear"/>
        <w:spacing w:before="106" w:after="0"/>
        <w:ind w:left="5" w:right="79" w:firstLine="28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Повторение изученного о тексте, стилях и типах речи; расширение представления о языковых сред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ствах, характерных для изученных стилей речи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(разговорного и художественного).</w:t>
      </w:r>
    </w:p>
    <w:p>
      <w:pPr>
        <w:pStyle w:val="Normal"/>
        <w:shd w:fill="FFFFFF" w:val="clear"/>
        <w:spacing w:before="2" w:after="0"/>
        <w:ind w:left="5" w:right="74" w:firstLine="28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Текст. Развитие мысли в тексте: параллель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ный и последовательный (цепной) способы связи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предложений, средства связи — местоимение, дее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причастие. Текстовая роль повтора: нормативный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повтор как средство связи предложений, как ст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листический прием, повышающий выразитель</w:t>
        <w:softHyphen/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ность речи, и повтор-недочет.</w:t>
      </w:r>
    </w:p>
    <w:p>
      <w:pPr>
        <w:pStyle w:val="Normal"/>
        <w:shd w:fill="FFFFFF" w:val="clear"/>
        <w:spacing w:before="7" w:after="0"/>
        <w:ind w:left="12" w:right="72" w:firstLine="28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Стили речи: научный и официально-деловой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стиль (сфера употребления, задача общения, харак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терные языковые средства). Характерные для на</w:t>
        <w:softHyphen/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учного стиля речи фрагменты текста (определение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научного понятия, классификация научных поня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тий), структура и языковые средства выражения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дефиниций. Характерные для делового стиля ком</w:t>
        <w:softHyphen/>
        <w:t>позиционные формы — инструкция, объявление.</w:t>
      </w:r>
    </w:p>
    <w:p>
      <w:pPr>
        <w:pStyle w:val="Normal"/>
        <w:shd w:fill="FFFFFF" w:val="clear"/>
        <w:ind w:left="12" w:right="53" w:firstLine="2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Типы речи. Типовые фрагменты текста: опи</w:t>
        <w:softHyphen/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сание места, описание состояния окружающей сре</w:t>
        <w:softHyphen/>
        <w:t>ды, деловое (информативное) повествование, рас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суждение-объяснение; типовое значение, схема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построения, способы выражения «данного» и «но</w:t>
        <w:softHyphen/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вого» в предложениях фрагмента; способы соедине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ния фрагментов в целом тексте.</w:t>
      </w:r>
    </w:p>
    <w:p>
      <w:pPr>
        <w:pStyle w:val="Normal"/>
        <w:shd w:fill="FFFFFF" w:val="clear"/>
        <w:spacing w:before="103" w:after="0"/>
        <w:ind w:left="3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2"/>
          <w:sz w:val="28"/>
          <w:szCs w:val="28"/>
          <w:lang w:eastAsia="ru-RU"/>
        </w:rPr>
        <w:t>Основные   умения</w:t>
      </w:r>
    </w:p>
    <w:p>
      <w:pPr>
        <w:pStyle w:val="Normal"/>
        <w:shd w:fill="FFFFFF" w:val="clear"/>
        <w:ind w:left="31" w:right="46" w:firstLine="29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8"/>
          <w:szCs w:val="28"/>
          <w:lang w:eastAsia="ru-RU"/>
        </w:rPr>
        <w:t xml:space="preserve">Чтение и аудирование.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Осмысленно и бегло,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с установкой на различение основной и дополни</w:t>
        <w:softHyphen/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тельной информации читать учебно-научные текс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ты, составлять план отдельных параграфов учеб</w:t>
        <w:softHyphen/>
        <w:t xml:space="preserve">ника. Просматривая тексты учебника, выделять в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них определения научных понятий, классификаци</w:t>
        <w:softHyphen/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онные схемы, фрагменты с информативным повест</w:t>
        <w:softHyphen/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вованием.</w:t>
      </w:r>
    </w:p>
    <w:p>
      <w:pPr>
        <w:pStyle w:val="Normal"/>
        <w:shd w:fill="FFFFFF" w:val="clear"/>
        <w:ind w:left="43" w:right="31" w:first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Слушая объяснение учителя, следить за ходом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его рассуждения, выделять в сообщении главную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информацию и запоминать ее. На уроках замечать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и фиксировать в устных ответах товарищей недоче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ты в построении научных определений, «чтении» классификационных схем, в использовании языко</w:t>
        <w:softHyphen/>
        <w:t>вых средств, в частности терминов.</w:t>
      </w:r>
    </w:p>
    <w:p>
      <w:pPr>
        <w:pStyle w:val="Normal"/>
        <w:shd w:fill="FFFFFF" w:val="clear"/>
        <w:ind w:left="53" w:firstLine="2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Анализ текст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ть стиль речи; нахо</w:t>
        <w:softHyphen/>
        <w:t xml:space="preserve">дить в текстах языковые средства, характерные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для научного и делового стилей; выделять в текс</w:t>
        <w:softHyphen/>
        <w:t xml:space="preserve">тах художественных произведений фрагменты с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описанием места и состояния окружающей среды,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в учебной литературе находить информативное по</w:t>
        <w:softHyphen/>
        <w:t>вествование, рассуждение-доказательство, рассуж</w:t>
        <w:softHyphen/>
        <w:t>дение-объяснение, проводить стилистический и ти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пологический анализ текста; определять в отдель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ных абзацах текста способы и средства связи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предложений.</w:t>
      </w:r>
    </w:p>
    <w:p>
      <w:pPr>
        <w:pStyle w:val="Normal"/>
        <w:shd w:fill="FFFFFF" w:val="clear"/>
        <w:ind w:left="22" w:firstLine="2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6"/>
          <w:sz w:val="28"/>
          <w:szCs w:val="28"/>
          <w:lang w:eastAsia="ru-RU"/>
        </w:rPr>
        <w:t xml:space="preserve">Воспроизведение текста.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Пересказывать учеб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о-научные тексты типа рассуждения-объяснения, информативного повествования. Подробно и выбо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чно (устно и письменно) пересказывать повество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вательные тексты художественного стиля речи с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писанием места и (или) состояния природы. Со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хранять в тексте подробного изложения типологи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ческую структуру исходного текста и языковые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редства выразительности.</w:t>
      </w:r>
    </w:p>
    <w:p>
      <w:pPr>
        <w:pStyle w:val="Normal"/>
        <w:shd w:fill="FFFFFF" w:val="clear"/>
        <w:spacing w:before="22" w:after="0"/>
        <w:ind w:left="5" w:right="7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8"/>
          <w:szCs w:val="28"/>
          <w:lang w:eastAsia="ru-RU"/>
        </w:rPr>
        <w:t xml:space="preserve">Создание текста.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>Создавать устные и пись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менные высказывания: собирать материал к сочи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нению (с учетом стиля речи и темы) и систематизи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ровать его (с учетом основной мысли); составлять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ложный план готового текста и своего высказыва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ния; отбирать для сочинения нужные типы речи и языковые средства, решать вопрос о способах и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средствах связи предложений. Писать сочинения-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писания помещения, природы. Писать краткое со</w:t>
        <w:softHyphen/>
        <w:t xml:space="preserve">общение (аннотацию) о содержаний книги, фильма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двух видов: а) о чем говорится; б) что говорится. Давать отзыв о прочитанной книге, сочинении цл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устном ответе учащегося, обосновывая свое мнение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о прочитанном; строить устное определение науч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ного понятия.</w:t>
      </w:r>
    </w:p>
    <w:p>
      <w:pPr>
        <w:pStyle w:val="Normal"/>
        <w:shd w:fill="FFFFFF" w:val="clear"/>
        <w:spacing w:before="31" w:after="0"/>
        <w:ind w:left="5" w:right="22" w:firstLine="283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28"/>
          <w:szCs w:val="28"/>
          <w:lang w:eastAsia="ru-RU"/>
        </w:rPr>
        <w:t xml:space="preserve">Совершенствование текста. 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>Совершенство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вать содержание, логику изложения и язык своего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высказывания (устного и письменного), в частнос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ти находить и устранять неоправданные повторы,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неудачное употребление стилистически окрашен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ых слов и оборотов.</w:t>
      </w:r>
    </w:p>
    <w:p>
      <w:pPr>
        <w:pStyle w:val="Normal"/>
        <w:shd w:fill="FFFFFF" w:val="clear"/>
        <w:spacing w:before="355" w:after="0"/>
        <w:ind w:left="290" w:right="1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8"/>
          <w:szCs w:val="28"/>
          <w:lang w:eastAsia="ru-RU"/>
        </w:rPr>
        <w:t xml:space="preserve">Закрепление и углубление изученного в 5 классе </w:t>
      </w:r>
    </w:p>
    <w:p>
      <w:pPr>
        <w:pStyle w:val="Normal"/>
        <w:shd w:fill="FFFFFF" w:val="clear"/>
        <w:spacing w:before="146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Грамматика (2)</w:t>
      </w:r>
    </w:p>
    <w:p>
      <w:pPr>
        <w:pStyle w:val="Normal"/>
        <w:shd w:fill="FFFFFF" w:val="clear"/>
        <w:spacing w:before="139" w:after="0"/>
        <w:ind w:left="2" w:right="34" w:firstLine="2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Морфология и синтаксис как разделы грамма</w:t>
        <w:softHyphen/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тики.</w:t>
      </w:r>
    </w:p>
    <w:p>
      <w:pPr>
        <w:pStyle w:val="Normal"/>
        <w:ind w:left="1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Глагол, имя существительное, имя прилагатель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ое; их общее грамматическое значение, морфоло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гические и синтаксические признаки. </w:t>
      </w:r>
    </w:p>
    <w:p>
      <w:pPr>
        <w:pStyle w:val="Normal"/>
        <w:shd w:fill="FFFFFF" w:val="clear"/>
        <w:spacing w:before="53" w:after="0"/>
        <w:ind w:left="5" w:right="19" w:firstLine="27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Словосочетание и предложение как основные единицы синтаксиса. Главное и зависимое слова в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словосочетании; главные и второстепенные члены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предложения.</w:t>
      </w:r>
    </w:p>
    <w:p>
      <w:pPr>
        <w:pStyle w:val="Normal"/>
        <w:ind w:first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Простое и сложное предложение. Предложение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с однородными членами, обращением и прямой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речью</w:t>
      </w:r>
    </w:p>
    <w:p>
      <w:pPr>
        <w:pStyle w:val="Normal"/>
        <w:spacing w:lineRule="auto" w:line="276" w:before="0" w:after="200"/>
        <w:ind w:left="135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29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вописание (25 ч)</w:t>
      </w:r>
    </w:p>
    <w:p>
      <w:pPr>
        <w:pStyle w:val="Normal"/>
        <w:shd w:fill="FFFFFF" w:val="clear"/>
        <w:spacing w:before="113" w:after="0"/>
        <w:ind w:left="2" w:right="17" w:first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Орфография: употребление прописных букв;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буквы </w:t>
      </w:r>
      <w:r>
        <w:rPr>
          <w:rFonts w:eastAsia="Times New Roman" w:cs="Times New Roman" w:ascii="Times New Roman" w:hAnsi="Times New Roman"/>
          <w:i/>
          <w:iCs/>
          <w:color w:val="000000"/>
          <w:spacing w:val="5"/>
          <w:sz w:val="28"/>
          <w:szCs w:val="28"/>
          <w:lang w:eastAsia="ru-RU"/>
        </w:rPr>
        <w:t xml:space="preserve">ъ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pacing w:val="5"/>
          <w:sz w:val="28"/>
          <w:szCs w:val="28"/>
          <w:lang w:eastAsia="ru-RU"/>
        </w:rPr>
        <w:t xml:space="preserve">ъ;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орфограммы корня; правописание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окончаний слов; слитное и раздельное написание </w:t>
      </w:r>
      <w:r>
        <w:rPr>
          <w:rFonts w:eastAsia="Times New Roman" w:cs="Times New Roman" w:ascii="Times New Roman" w:hAnsi="Times New Roman"/>
          <w:i/>
          <w:iCs/>
          <w:color w:val="000000"/>
          <w:spacing w:val="5"/>
          <w:sz w:val="28"/>
          <w:szCs w:val="28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с глаголами, существительными, прилагатель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ыми.</w:t>
      </w:r>
    </w:p>
    <w:p>
      <w:pPr>
        <w:pStyle w:val="Normal"/>
        <w:shd w:fill="FFFFFF" w:val="clear"/>
        <w:spacing w:before="5" w:after="0"/>
        <w:ind w:right="14" w:firstLine="27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Пунктуация: знаки препинания в конце предло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жения; запятая при однородных членах, между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частями сложного предложения, при обращении;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пунктуационное оформление прямой речи перед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словами автора и после слов автора; тире и двоето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чие в предложениях с однородными членами и 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 xml:space="preserve">обобщающим словом; тире между подлежащим </w:t>
      </w:r>
      <w:r>
        <w:rPr>
          <w:rFonts w:eastAsia="Times New Roman" w:cs="Times New Roman" w:ascii="Times New Roman" w:hAnsi="Times New Roman"/>
          <w:color w:val="000000"/>
          <w:spacing w:val="11"/>
          <w:sz w:val="28"/>
          <w:szCs w:val="28"/>
          <w:lang w:eastAsia="ru-RU"/>
        </w:rPr>
        <w:t xml:space="preserve">и сказуемым, выраженными существительными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в именительном падеже.</w:t>
      </w:r>
    </w:p>
    <w:p>
      <w:pPr>
        <w:pStyle w:val="Normal"/>
        <w:spacing w:lineRule="auto" w:line="276" w:before="0" w:after="200"/>
        <w:ind w:left="1353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432" w:after="0"/>
        <w:ind w:left="29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Язык. Правописание. Культура речи (39 ч)</w:t>
      </w:r>
    </w:p>
    <w:p>
      <w:pPr>
        <w:pStyle w:val="Normal"/>
        <w:shd w:fill="FFFFFF" w:val="clear"/>
        <w:spacing w:before="146" w:after="0"/>
        <w:ind w:left="295" w:right="109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Словообразование, правописание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и употребление в речи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имен существительных,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илагательных и глаголов (40 ч)</w:t>
      </w:r>
    </w:p>
    <w:p>
      <w:pPr>
        <w:pStyle w:val="Normal"/>
        <w:shd w:fill="FFFFFF" w:val="clear"/>
        <w:spacing w:before="110" w:after="0"/>
        <w:ind w:left="10" w:firstLine="2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ловообразование имен существительных, при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лагательных, глаголов. Основные способы образо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вания слов: приставочный, суффиксальный, суф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фиксально-приставочный, сложение. Сложносок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ращенные слова; верное определение их родовой принадлежности. Словообразовательные цепочки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однокоренных слов. Типичные словообразователь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ные модели имен существительных, прилагатель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ных и глаголов.</w:t>
      </w:r>
    </w:p>
    <w:p>
      <w:pPr>
        <w:pStyle w:val="Normal"/>
        <w:shd w:fill="FFFFFF" w:val="clear"/>
        <w:ind w:left="7" w:firstLine="28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Правописание сложных имен существительных | 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и прилагательных; употребление н, </w:t>
      </w:r>
      <w:r>
        <w:rPr>
          <w:rFonts w:eastAsia="Times New Roman" w:cs="Times New Roman" w:ascii="Times New Roman" w:hAnsi="Times New Roman"/>
          <w:i/>
          <w:iCs/>
          <w:color w:val="000000"/>
          <w:spacing w:val="10"/>
          <w:sz w:val="28"/>
          <w:szCs w:val="28"/>
          <w:lang w:eastAsia="ru-RU"/>
        </w:rPr>
        <w:t xml:space="preserve">нн 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в именах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прилагательных, образованных от имен существи</w:t>
        <w:softHyphen/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тельных;  правописание  приставок  </w:t>
      </w:r>
      <w:r>
        <w:rPr>
          <w:rFonts w:eastAsia="Times New Roman" w:cs="Times New Roman" w:ascii="Times New Roman" w:hAnsi="Times New Roman"/>
          <w:i/>
          <w:iCs/>
          <w:color w:val="000000"/>
          <w:spacing w:val="8"/>
          <w:sz w:val="28"/>
          <w:szCs w:val="28"/>
          <w:lang w:eastAsia="ru-RU"/>
        </w:rPr>
        <w:t xml:space="preserve">при- 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и  </w:t>
      </w:r>
      <w:r>
        <w:rPr>
          <w:rFonts w:eastAsia="Times New Roman" w:cs="Times New Roman" w:ascii="Times New Roman" w:hAnsi="Times New Roman"/>
          <w:i/>
          <w:iCs/>
          <w:color w:val="000000"/>
          <w:spacing w:val="8"/>
          <w:sz w:val="28"/>
          <w:szCs w:val="28"/>
          <w:lang w:eastAsia="ru-RU"/>
        </w:rPr>
        <w:t xml:space="preserve">пре-,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букв </w:t>
      </w:r>
      <w:r>
        <w:rPr>
          <w:rFonts w:eastAsia="Times New Roman" w:cs="Times New Roman" w:ascii="Times New Roman" w:hAnsi="Times New Roman"/>
          <w:i/>
          <w:iCs/>
          <w:color w:val="000000"/>
          <w:spacing w:val="6"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pacing w:val="6"/>
          <w:sz w:val="28"/>
          <w:szCs w:val="28"/>
          <w:lang w:eastAsia="ru-RU"/>
        </w:rPr>
        <w:t xml:space="preserve">ив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корне после приставок.</w:t>
      </w:r>
    </w:p>
    <w:p>
      <w:pPr>
        <w:pStyle w:val="Normal"/>
        <w:shd w:fill="FFFFFF" w:val="clear"/>
        <w:spacing w:before="7" w:after="0"/>
        <w:ind w:left="2" w:right="86" w:firstLine="2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авильное и выразительное употребление в ре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чи имен существительных, прилагательных и гла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.</w:t>
      </w:r>
    </w:p>
    <w:p>
      <w:pPr>
        <w:pStyle w:val="Normal"/>
        <w:spacing w:lineRule="auto" w:line="276" w:before="0" w:after="200"/>
        <w:ind w:left="1353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42" w:after="0"/>
        <w:ind w:left="298" w:right="135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8"/>
          <w:szCs w:val="28"/>
          <w:lang w:eastAsia="ru-RU"/>
        </w:rPr>
        <w:t xml:space="preserve">Морфология. Орфография. </w:t>
      </w:r>
    </w:p>
    <w:p>
      <w:pPr>
        <w:pStyle w:val="Normal"/>
        <w:shd w:fill="FFFFFF" w:val="clear"/>
        <w:spacing w:before="242" w:after="0"/>
        <w:ind w:left="298" w:right="135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  <w:t>Причастие и деепричастие (44 ч)</w:t>
      </w:r>
    </w:p>
    <w:p>
      <w:pPr>
        <w:pStyle w:val="Normal"/>
        <w:shd w:fill="FFFFFF" w:val="clear"/>
        <w:spacing w:before="86" w:after="0"/>
        <w:ind w:left="1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Причастие как особая форма глагола: общее; грамматическое значение, морфологические при-1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знаки, роль в предложении. Суффиксы причастий.</w:t>
      </w:r>
    </w:p>
    <w:p>
      <w:pPr>
        <w:pStyle w:val="Normal"/>
        <w:shd w:fill="FFFFFF" w:val="clear"/>
        <w:spacing w:before="5" w:after="0"/>
        <w:ind w:left="2" w:right="89" w:firstLine="2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Действительные и страдательные причастия. Об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разование действительных и страдательных при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частий настоящего и прошедшего времени.</w:t>
      </w:r>
    </w:p>
    <w:p>
      <w:pPr>
        <w:pStyle w:val="Normal"/>
        <w:shd w:fill="FFFFFF" w:val="clear"/>
        <w:spacing w:before="5" w:after="0"/>
        <w:ind w:left="7" w:right="84" w:firstLine="28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Полные и краткие страдательные причастия; их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синтаксическая роль.</w:t>
      </w:r>
    </w:p>
    <w:p>
      <w:pPr>
        <w:pStyle w:val="Normal"/>
        <w:shd w:fill="FFFFFF" w:val="clear"/>
        <w:spacing w:before="5" w:after="0"/>
        <w:ind w:left="2" w:right="89" w:firstLine="2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ричастный оборот и знаки препинания в пред</w:t>
        <w:softHyphen/>
        <w:t>ложениях с причастным оборотом.</w:t>
      </w:r>
    </w:p>
    <w:p>
      <w:pPr>
        <w:pStyle w:val="Normal"/>
        <w:shd w:fill="FFFFFF" w:val="clear"/>
        <w:spacing w:before="10" w:after="0"/>
        <w:ind w:left="5" w:right="84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Правописание суффиксов действительных и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страдательных причастий. </w:t>
      </w:r>
      <w:r>
        <w:rPr>
          <w:rFonts w:eastAsia="Times New Roman" w:cs="Times New Roman" w:ascii="Times New Roman" w:hAnsi="Times New Roman"/>
          <w:i/>
          <w:iCs/>
          <w:color w:val="000000"/>
          <w:spacing w:val="6"/>
          <w:sz w:val="28"/>
          <w:szCs w:val="28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с причастиями.</w:t>
      </w:r>
    </w:p>
    <w:p>
      <w:pPr>
        <w:pStyle w:val="Normal"/>
        <w:shd w:fill="FFFFFF" w:val="clear"/>
        <w:spacing w:before="5" w:after="0"/>
        <w:ind w:left="2" w:right="89" w:firstLine="2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Склонение причастий. Правописание оконча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ний причастий.</w:t>
      </w:r>
    </w:p>
    <w:p>
      <w:pPr>
        <w:pStyle w:val="Normal"/>
        <w:shd w:fill="FFFFFF" w:val="clear"/>
        <w:spacing w:before="2" w:after="0"/>
        <w:ind w:right="89" w:firstLine="2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Употребление причастий в текстах разных сти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лей.</w:t>
      </w:r>
    </w:p>
    <w:p>
      <w:pPr>
        <w:pStyle w:val="Normal"/>
        <w:shd w:fill="FFFFFF" w:val="clear"/>
        <w:spacing w:before="2" w:after="0"/>
        <w:ind w:right="84" w:firstLine="2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Деепричастие как особая форма глагола: общее грамматическое значение, морфологические при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знаки, роль в предложении. Суффиксы дееприча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тий.</w:t>
      </w:r>
    </w:p>
    <w:p>
      <w:pPr>
        <w:pStyle w:val="Normal"/>
        <w:shd w:fill="FFFFFF" w:val="clear"/>
        <w:spacing w:before="5" w:after="0"/>
        <w:ind w:left="2" w:right="89" w:firstLine="28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е деепричастий совершенного и несо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вершенного вида. 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8"/>
          <w:szCs w:val="28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 деепричастиями.</w:t>
      </w:r>
    </w:p>
    <w:p>
      <w:pPr>
        <w:pStyle w:val="Normal"/>
        <w:shd w:fill="FFFFFF" w:val="clear"/>
        <w:ind w:left="5" w:right="82" w:first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Деепричастный оборот и знаки препинания в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предложениях с деепричастным оборотом.</w:t>
      </w:r>
    </w:p>
    <w:p>
      <w:pPr>
        <w:pStyle w:val="Normal"/>
        <w:shd w:fill="FFFFFF" w:val="clear"/>
        <w:spacing w:before="2" w:after="0"/>
        <w:ind w:right="84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Употребление деепричастий в текстах разных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стилей.</w:t>
      </w:r>
    </w:p>
    <w:p>
      <w:pPr>
        <w:pStyle w:val="Normal"/>
        <w:shd w:fill="FFFFFF" w:val="clear"/>
        <w:spacing w:before="17" w:after="0"/>
        <w:ind w:left="2" w:right="3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Культура речи.</w:t>
      </w:r>
    </w:p>
    <w:p>
      <w:pPr>
        <w:pStyle w:val="Normal"/>
        <w:shd w:fill="FFFFFF" w:val="clear"/>
        <w:spacing w:before="17" w:after="0"/>
        <w:ind w:left="2" w:right="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Орфоэпические особенност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ричастий и деепричастий. Правильное построение 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предложений с причастными и деепричастным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оборотами.</w:t>
      </w:r>
    </w:p>
    <w:p>
      <w:pPr>
        <w:pStyle w:val="Normal"/>
        <w:shd w:fill="FFFFFF" w:val="clear"/>
        <w:ind w:left="5" w:right="38" w:first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Текстообразующая функция деепричастных об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ротов.</w:t>
      </w:r>
    </w:p>
    <w:p>
      <w:pPr>
        <w:pStyle w:val="Normal"/>
        <w:spacing w:lineRule="auto" w:line="276" w:before="0" w:after="200"/>
        <w:ind w:left="1353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64" w:after="0"/>
        <w:ind w:left="28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64" w:after="0"/>
        <w:ind w:left="28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Имя числительное (19 ч)</w:t>
      </w:r>
    </w:p>
    <w:p>
      <w:pPr>
        <w:pStyle w:val="Normal"/>
        <w:shd w:fill="FFFFFF" w:val="clear"/>
        <w:spacing w:before="82" w:after="0"/>
        <w:ind w:left="10" w:right="34" w:first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Имя числительное как часть речи: общее грам</w:t>
        <w:softHyphen/>
        <w:t xml:space="preserve">матическое значение, морфологические признаки,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роль в предложении.</w:t>
      </w:r>
    </w:p>
    <w:p>
      <w:pPr>
        <w:pStyle w:val="Normal"/>
        <w:shd w:fill="FFFFFF" w:val="clear"/>
        <w:ind w:left="10" w:right="36" w:firstLine="28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Числительные простые, сложные и составные;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их правописание.</w:t>
      </w:r>
    </w:p>
    <w:p>
      <w:pPr>
        <w:pStyle w:val="Normal"/>
        <w:shd w:fill="FFFFFF" w:val="clear"/>
        <w:ind w:left="12" w:right="22" w:firstLine="2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Числительные количественные, порядковые, со</w:t>
        <w:softHyphen/>
        <w:t xml:space="preserve">бирательные, дробные; их значение, особенности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склонения и правописания.</w:t>
      </w:r>
    </w:p>
    <w:p>
      <w:pPr>
        <w:pStyle w:val="Normal"/>
        <w:shd w:fill="FFFFFF" w:val="clear"/>
        <w:ind w:left="14" w:right="19" w:firstLine="28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Нормы употребления числительных в устной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речи.</w:t>
      </w:r>
    </w:p>
    <w:p>
      <w:pPr>
        <w:pStyle w:val="Normal"/>
        <w:shd w:fill="FFFFFF" w:val="clear"/>
        <w:ind w:left="17" w:right="19" w:firstLine="2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Правильное чтение (с учетом грамматических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норм) текстов с именами числительными.</w:t>
      </w:r>
    </w:p>
    <w:p>
      <w:pPr>
        <w:pStyle w:val="Normal"/>
        <w:shd w:fill="FFFFFF" w:val="clear"/>
        <w:ind w:left="17" w:right="14" w:first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 xml:space="preserve">Культура речи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равильное употребление в речи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имен числительных (в частности, составных) в кос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венных падежах. Верное согласование собиратель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ных числительных 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8"/>
          <w:szCs w:val="28"/>
          <w:lang w:eastAsia="ru-RU"/>
        </w:rPr>
        <w:t xml:space="preserve">(оба, обе; двое, трое)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с имена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ми существительными. Правильное произношение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имен числительных.</w:t>
      </w:r>
    </w:p>
    <w:p>
      <w:pPr>
        <w:pStyle w:val="Normal"/>
        <w:shd w:fill="FFFFFF" w:val="clear"/>
        <w:spacing w:before="274" w:after="0"/>
        <w:ind w:left="3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eastAsia="ru-RU"/>
        </w:rPr>
        <w:t>Местоимение (26 ч)</w:t>
      </w:r>
    </w:p>
    <w:p>
      <w:pPr>
        <w:pStyle w:val="Normal"/>
        <w:shd w:fill="FFFFFF" w:val="clear"/>
        <w:spacing w:before="77" w:after="0"/>
        <w:ind w:left="24" w:right="17" w:first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Местоимение как часть речи: особенности значе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ния, морфологических и синтаксических призна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ков.</w:t>
      </w:r>
    </w:p>
    <w:p>
      <w:pPr>
        <w:pStyle w:val="Normal"/>
        <w:shd w:fill="FFFFFF" w:val="clear"/>
        <w:ind w:left="24" w:right="19" w:firstLine="28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Разряды местоимений: значение, изменение,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роль в предложении.</w:t>
      </w:r>
    </w:p>
    <w:p>
      <w:pPr>
        <w:pStyle w:val="Normal"/>
        <w:shd w:fill="FFFFFF" w:val="clear"/>
        <w:ind w:left="29" w:right="7" w:first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Правописание неопределенных и отрицательных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местоимений; раздельное написание предлогов с местоимениями.</w:t>
      </w:r>
    </w:p>
    <w:p>
      <w:pPr>
        <w:pStyle w:val="Normal"/>
        <w:shd w:fill="FFFFFF" w:val="clear"/>
        <w:ind w:left="31" w:right="7" w:first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Употребление местоимений для связи предложе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ний, в тексте.</w:t>
      </w:r>
    </w:p>
    <w:p>
      <w:pPr>
        <w:pStyle w:val="Normal"/>
        <w:shd w:fill="FFFFFF" w:val="clear"/>
        <w:ind w:left="34" w:firstLine="27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eastAsia="ru-RU"/>
        </w:rPr>
        <w:t xml:space="preserve">Культура речи.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Правильное, не нарушающее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смысловой точности употребление местоимений в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тексте. Верное образование и произношение место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имений: </w:t>
      </w:r>
      <w:r>
        <w:rPr>
          <w:rFonts w:eastAsia="Times New Roman" w:cs="Times New Roman" w:ascii="Times New Roman" w:hAnsi="Times New Roman"/>
          <w:i/>
          <w:iCs/>
          <w:color w:val="000000"/>
          <w:spacing w:val="5"/>
          <w:sz w:val="28"/>
          <w:szCs w:val="28"/>
          <w:lang w:eastAsia="ru-RU"/>
        </w:rPr>
        <w:t xml:space="preserve">их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(не «ихний»), </w:t>
      </w:r>
      <w:r>
        <w:rPr>
          <w:rFonts w:eastAsia="Times New Roman" w:cs="Times New Roman" w:ascii="Times New Roman" w:hAnsi="Times New Roman"/>
          <w:i/>
          <w:iCs/>
          <w:color w:val="000000"/>
          <w:spacing w:val="5"/>
          <w:sz w:val="28"/>
          <w:szCs w:val="28"/>
          <w:lang w:eastAsia="ru-RU"/>
        </w:rPr>
        <w:t xml:space="preserve">о нём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(не «о ём») и т. д.</w:t>
      </w:r>
    </w:p>
    <w:p>
      <w:pPr>
        <w:pStyle w:val="Normal"/>
        <w:shd w:fill="FFFFFF" w:val="clear"/>
        <w:ind w:left="302" w:hanging="0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>Резервные часы (5 ч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  <w:t>Перечень контрольных работ</w:t>
      </w:r>
    </w:p>
    <w:p>
      <w:pPr>
        <w:pStyle w:val="Normal"/>
        <w:spacing w:lineRule="auto" w:line="276" w:before="0" w:after="200"/>
        <w:ind w:left="135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включает в себя следующие компоненты: уроки развития речи -38, контрольные диктанты -8,контрольные сочинения -2, контрольные изложения -2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1353" w:hanging="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Требования к подготовке учащихся по русскому языку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 концу 6 класса учащиеся должны овладеть следующими  </w:t>
      </w:r>
      <w:r>
        <w:rPr>
          <w:rFonts w:cs="Times New Roman" w:ascii="Times New Roman" w:hAnsi="Times New Roman"/>
          <w:b/>
          <w:sz w:val="28"/>
          <w:szCs w:val="28"/>
        </w:rPr>
        <w:t xml:space="preserve">знаниями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умени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Раздел «Реч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Чтение. Осмысленно и бегло читать тексты научного стиля, составлять пл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Анализ текста. Определять стиль речи; находить в тексте языковые средства, характерные для научного стиля речи; выделять в тексте художественного произведения описание места и состояния окружающей среды; определять в отдельных абзацах текста способы и средства связи предложений. Воспроизведение текста. ·        Создание текста. Создавать устные и письменные высказывания: собирать материал к сочинению (с учетом стиля речи и темы) и систематизировать его (с учетом основной мысли); составлять сложный план готового текста и своего высказывания; отбирать для сочинения нужные типы речи и языковые средства, решать вопрос о способах и средствах связи предложений. Писать сочинения-описания помещения, состояния природы; составлять рассуждение на дискуссионную тему о поступках людей. Писать краткое сообщение (аннотацию) о содержании книги, фильма двух видов: а) о чем говорится; б) что говорится; давать отзыв о прочитанной книге, сочинении или устном ответе учащегося; строить устное определение научного по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Совершенствование текста. Совершенствовать содержание, логику изложения и язык своего высказывания (устного и письменного), в частности находить и устранять неоправданные повто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Язык. Правописан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рфоэпии: правильно произносить употребительные сложносокращенные слова; употребительные слова изученных частей реч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лексике: употреблять слова (термины, профессиональные, заимствованные и др.) в соответствии с их лексическим значением, а также с условиями и задачами общения; избегать засорения речи иноязычными словами; толковать лексическое значение общеупотребительных слов и фразеологизмов; пользоваться различными видами словарей (синонимов, антонимов, иностранных слов, фразеологизмов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ловообразованию: выделять морфемы на основе словообразовательного анализа (в словах более сложной структуры); составлять словообразовательную цепочку слов, включающую 3-5 звеньев; различать морфологические способы образования изученных частей реч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орфологии: квалифицировать слово как часть речи; образовывать и употреблять формы изученных в 6 классе частей речи в соответствии с нормами литературного языка; определять грамматические признаки изученных частей речи (например, при решении орфографических задач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рфографии: характеризовать изученные орфограммы и объяснять их написание; правильно писать слова, написание которых подчиняется правилам, изученным в 6 классе, а также слова с непроверяемыми орфограммами, написание которых отрабатывается в словарном порядке, свободно пользоваться орфографическим словар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интаксису: определять синтаксическую роль частей речи, изученных в 6 классе; правильно строить предложения с причастными и деепричастными оборотами, стилистически оправданно употреблять их в реч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ься разными видами лингвистических словарей.</w:t>
      </w:r>
    </w:p>
    <w:p>
      <w:pPr>
        <w:pStyle w:val="Normal"/>
        <w:spacing w:lineRule="auto" w:line="276" w:before="0" w:after="20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426" w:hanging="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Список рекомендуемой учебно-методической литературы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для общеобразовательных учреждений. Русский язык. 6 класс. Москва, «Дрофа»,2011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. Русский язык.6 класс. Под редакцией М.М.Разумовской.  Москва, «Дрофа», 2007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.Разумовская. Методика обучения орфографии в школе. М., 2005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. Поурочные планы по программе М.М.Разумовской.6 класс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 Согласовано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заседания МО учителей                              заместитель директора по  УВР</w:t>
      </w:r>
    </w:p>
    <w:p>
      <w:pPr>
        <w:pStyle w:val="Normal"/>
        <w:tabs>
          <w:tab w:val="clear" w:pos="708"/>
          <w:tab w:val="left" w:pos="61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манитарного цикла</w:t>
        <w:tab/>
        <w:t xml:space="preserve"> ____________ /И.А.Самарская/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29__» августа 2013 г. Протокол № __                     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О ____Л.П.Некрасова                       «__29__»  августа  2013  год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И.А.Самарс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августа 201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 Крыловский район с. Шевченковско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едняя общеобразовательная школа№ 4 села Шевче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образования Крыловский район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  <w:t xml:space="preserve">Календарно – тематическое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  <w:t>планиров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>по  ____________</w:t>
      </w: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  <w:t>русскому языку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>__________________________________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>(указать   предмет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>Класс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u w:val="single"/>
          <w:lang w:eastAsia="ru-RU"/>
        </w:rPr>
        <w:t>_______________</w:t>
      </w: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u w:val="single"/>
          <w:lang w:eastAsia="ru-RU"/>
        </w:rPr>
        <w:t>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left"/>
        <w:rPr/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ab/>
        <w:t>Учитель_____</w:t>
      </w: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  <w:t>Бондаренко Зинаида Владимировна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 xml:space="preserve">Количество  часов: всего 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  <w:t>204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>__  часа; в неделю    6</w:t>
      </w: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 xml:space="preserve">  часов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>Планирование составлено на основе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u w:val="single"/>
          <w:lang w:eastAsia="ru-RU"/>
        </w:rPr>
        <w:t xml:space="preserve">   рабочей программы 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u w:val="single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u w:val="single"/>
          <w:lang w:eastAsia="ru-RU"/>
        </w:rPr>
        <w:t xml:space="preserve"> вида по предмету «Русский язык» (учитель Бондаренко Зинаида Владимировна), утвержденной решением педагогического совета школы от    30 августа      2013 года, протокол № 1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Arial" w:hAnsi="Arial" w:eastAsia="Times New Roman" w:cs="Arial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Arial" w:hAnsi="Arial" w:eastAsia="Times New Roman" w:cs="Arial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Arial" w:hAnsi="Arial" w:eastAsia="Times New Roman" w:cs="Arial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Arial" w:hAnsi="Arial" w:eastAsia="Times New Roman" w:cs="Arial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Arial" w:hAnsi="Arial" w:eastAsia="Times New Roman" w:cs="Arial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Arial" w:hAnsi="Arial" w:eastAsia="Times New Roman" w:cs="Arial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Arial" w:hAnsi="Arial" w:eastAsia="Times New Roman" w:cs="Arial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Arial" w:hAnsi="Arial" w:eastAsia="Times New Roman" w:cs="Arial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Arial" w:hAnsi="Arial" w:eastAsia="Times New Roman" w:cs="Arial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w w:val="94"/>
          <w:sz w:val="28"/>
          <w:szCs w:val="28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678"/>
        <w:gridCol w:w="1134"/>
        <w:gridCol w:w="1276"/>
        <w:gridCol w:w="1275"/>
        <w:gridCol w:w="1257"/>
        <w:gridCol w:w="19"/>
      </w:tblGrid>
      <w:tr>
        <w:trPr>
          <w:trHeight w:val="96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азделы, те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 урок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рудо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ние урок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 язы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учебни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о – основная единица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>Закрепление  и углубление изученного  в 5 класс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рамматика. Право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31+7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Что мы знаем о речи, её стилях и тип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фография и пункту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отребление прописных бу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 Подготовка к сочинению по летним впечатлениям.(№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Сочинение по летним впечатлениям.(№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фограммы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фограммы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фограммы кор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писание окончаний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писание окончаний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писание окончаний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бщающий урок по теме «Правопис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ый диктант (№1) по теме «Правопис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контрольного дикт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Что мы знаем о речи, её стилях и тип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писан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 различными частям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писан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 различными частям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Что мы знаем о тек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рфология и синтаксис как разделы грамма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сти речи и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сти речи и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Что мы знаем о тек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Разграничение деловой и научн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я существительное. Его роль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я существительное. Его роль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гол. Его роль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гол. Его роль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я прилагательное. Его роль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я прилагательное. Его роль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бщающий урок по теме «Морфология и синтаксис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ая работа по грамма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фоэп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фоэп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о словар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о словар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о словар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>Язык. Правописание. Культура реч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образование, правописание  и употребление в речи  имен существительных, прилагательных и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39+13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собы образования слов в русском язы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ообразование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 сложносокращенны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Изложение с творческим заданием(№1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писание сложных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писание сложных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отребление имен существительных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отребление имен существительных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изношение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Разграничение деловой и научн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ообразование име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ообразование име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писание сложных име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Характеристика научного сти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отреблени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, н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именах прилагательных, образованных от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отреблени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, н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именах прилагательных, образованных от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отреблени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, н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именах прилагательных, образованных от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отреблени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, н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именах прилагательных, образованных от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е и выразительное употребление имен прилагательных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е и выразительное употребление имен прилагательных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е и выразительное употребление имен прилагательных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изношение име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  Характеристика научного сти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Определение научного по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бщающий урок по теме «Словообразование имен существительных и прилагатель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ый диктант (№2) по теме «Словообразов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контрольного дикт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Определение научного по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Рассуждение-объяс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ообразование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ообразование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писание приставок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писание приставок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писание приставок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писание приставок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Рассуждение-объяс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Ы-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 корне после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Ы-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 корне после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отребление глаголов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отребление глаголов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изношение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Характеристика делового сти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Способы связи предложений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бщающий урок по теме «Глаг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ый диктант (№3) по теме «Глаг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контрольного дикт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Способы связи предложений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Средства связи предложений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бщающий урок по тем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Словообразование и правописание имен существительных, прилагательных и глагол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ая работа. Тест по теме «Словообразование и правописание имен существительных, прилагательных и глагол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РР. Средства связи предложений в текс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u w:val="single"/>
                <w:lang w:eastAsia="ru-RU"/>
              </w:rPr>
              <w:t>Морфология. Орфография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ичастие и деепричас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44+8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частие как особая форма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частие как особая форма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Изложение.(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Изложение.(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частие как особая форма глагола. Морфологические при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частие   как особая форма глагола. Роль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ффиксы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ффиксы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частный оборот и знаки препинания в предложениях с причастным оборо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частный оборот  и знаки препинания в предложениях с причастным оборо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частный оборот   и знаки препинания в предложениях с причастным оборотом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йствительные и страдательные причас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йствительные и страдательные причас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Употребление параллельной связи с повто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 действительных и страдательных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 действительных и страдательных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ные и краткие  страдательные причастия; их синтаксическая 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ные и краткие  страдательные причастия; их синтаксическая 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Сочинение «Случай из жизни животны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нтаксическая роль полных и кратких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онение причастий. Правописание окончаний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онение причастий. Правописание окончаний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ая работа (№4) по теме «Причаст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ошибок, допущенных в провероч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писание суффиксов действительных и страдательных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писание суффиксов действительных и страдательных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писание суффиксов действительных и страдательных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с причаст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с причаст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Употребление параллельной связи с повто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епричастие как особая форма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ффиксы дее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епричастный оборот и знаки препинания в предложениях с деепричастным оборо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епричастный оборот и знаки препинания в предложениях с деепричастным оборо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 деепричаст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 деепричастий совершенного и несовершенного ви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 деепричастий совершенного и несовершенного ви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Как исправить текст с неудачным повто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бщающий урок по теме «Причастие и деепричаст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ый диктант (№5) по теме «Деепричаст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контрольного дикт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отребление причастий и деепричаст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отребление причастий и деепричаст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отребление причастий и деепричаст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изношение глаголов, причастий и деепричаст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изношение глаголов, причастий и деепричаст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бщающий урок по теме «Причастие и деепричаст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бщающий урок по теме «Причастие и деепричаст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рочная работа по теме «Причастие и деепричаст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ошибок, допущенных в провероч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Повествование художественного и разговорного сти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 Описание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Числ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19+1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я числительное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тые, сложные и составные числительные и их право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тые, сложные и составные числительные и их право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тые, сложные и составные числ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тые, сложные и составные числ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ительные количественные, порядковые, собирательные, дроб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онение количественных числ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онение количественных числ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лонение количественных числ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Описание окружающей ср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порядковых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порядковых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отребление числительных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ая работа по теме «Числи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изношение имен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бщающий урок по теме «Имя числи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рочная работа по теме «Имя числи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ошибок, допущенных в провероч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ый диктант (№ 6) по теме «Числительн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ошибок в диктан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стоим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26+6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оимение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оимение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Повествование в рассказ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Повествование в рассказ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яды местоимений по знач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яды местоимений по знач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ч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ч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озвратное местоимен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ЕБ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тяжа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тяжа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аза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аза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Сочинение по картине И.И.Левитана «Лесистый берег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Сочинение по картине И.И.Левитана «Лесистый берег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и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и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просительно-относи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просительно-относи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ица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ица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пределен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пределен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Соединение в тексте разных типовых фраг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Р. Соединение в тексте разных типовых фрагментов. 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пределен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пределен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отребление местоимен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отребление местоимен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бщающий урок по теме «Местоим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ый диктант (№7) по теме «Местоим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ошибок, допущенных в диктан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  <w:t xml:space="preserve">Повторение изученног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  <w:t>в 6 класс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5+3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и обобщение изученного в 6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Контрольное сочинение (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Контрольное сочинение (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и обобщение изученного в 6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ый контрольный диктант (№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итогового контрольного дикт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еллектуальная викто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с занимательной грамма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ые  дикта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ые соч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ные из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10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5:24:00Z</dcterms:created>
  <dc:creator>Админ</dc:creator>
  <dc:description/>
  <cp:keywords/>
  <dc:language>en-US</dc:language>
  <cp:lastModifiedBy>Админ</cp:lastModifiedBy>
  <dcterms:modified xsi:type="dcterms:W3CDTF">2014-02-03T15:39:00Z</dcterms:modified>
  <cp:revision>3</cp:revision>
  <dc:subject/>
  <dc:title/>
</cp:coreProperties>
</file>